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9865097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merican History:</w:t>
      </w:r>
      <w:r>
        <w:rPr>
          <w:b/>
          <w:bCs/>
        </w:rPr>
        <w:t xml:space="preserve">  Chapter 7, Section 2 – Ranching and M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did the open-range cattle industry start in? 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the Great Plains well suited for raising cattle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a </w:t>
      </w:r>
      <w:r>
        <w:rPr>
          <w:b/>
          <w:bCs/>
        </w:rPr>
        <w:t>maverick</w:t>
      </w:r>
      <w:r>
        <w:rPr/>
        <w:t>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out how many cattle existed on the plains in 1860? 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there an opportunity for “great profit” after the Civil War in cattle ranching?  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greatest obstacle in getting the cattle from Texas to the large Northern cities?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was the </w:t>
      </w:r>
      <w:r>
        <w:rPr>
          <w:b/>
          <w:bCs/>
        </w:rPr>
        <w:t>long drive</w:t>
      </w:r>
      <w:r>
        <w:rPr/>
        <w:t>? 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many cattle to a herd?  How many cowboys to a herd?  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out how many cowboys “worked the trails” during this time period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was a </w:t>
      </w:r>
      <w:r>
        <w:rPr>
          <w:b/>
          <w:bCs/>
        </w:rPr>
        <w:t>dime novel</w:t>
      </w:r>
      <w:r>
        <w:rPr/>
        <w:t>? 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was Nat Love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six ways could a steer die while in a “long drive?”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reasons caused the long-range cattle industry to collapse? 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natural reasons “killed” the cattle industry between 1885 and 1890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(From Footnotes to History on page 251)  How much was a newborn calf worth?  How about an adult steer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rom the discovery of gold in California in 1849, where did fortune seekers spread to next? 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found in the Black Hills of South Dakota (owned by the Sioux): 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inerals were found in Montana? 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ineral was found at the Comstock Lode at Virginia City, Nevada?  How much was it worth?  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population like in boomtowns, the makeshift camps surrounding the mineral strikes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set-up businesses to serve the miners? 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goal of every miner?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ould a boomtown become a ghost town? 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life like in these boomtowns? 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did a </w:t>
      </w:r>
      <w:r>
        <w:rPr>
          <w:b/>
          <w:bCs/>
        </w:rPr>
        <w:t>vigilance committee</w:t>
      </w:r>
      <w:r>
        <w:rPr/>
        <w:t xml:space="preserve"> do?  How?  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</w:t>
      </w:r>
      <w:r>
        <w:rPr>
          <w:b/>
          <w:bCs/>
        </w:rPr>
        <w:t>vaudeville</w:t>
      </w:r>
      <w:r>
        <w:rPr/>
        <w:t>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ypes of things helped romanticize the Wild West?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conquest of the plains and Rockies had effects on what environmentally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0" w:hanging="360"/>
        <w:jc w:val="both"/>
        <w:rPr/>
      </w:pPr>
      <w:r>
        <w:rPr/>
        <w:t xml:space="preserve">(Examine the map on page 248)  On a </w:t>
      </w:r>
      <w:r>
        <w:rPr>
          <w:u w:val="single"/>
        </w:rPr>
        <w:t>separate piece of paper</w:t>
      </w:r>
      <w:r>
        <w:rPr/>
        <w:t xml:space="preserve"> answer questions 1-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6:00Z</dcterms:created>
  <dc:creator>Brent J. Freccia</dc:creator>
  <dc:description/>
  <dc:language>en-US</dc:language>
  <cp:lastModifiedBy>Authorized User</cp:lastModifiedBy>
  <dcterms:modified xsi:type="dcterms:W3CDTF">2007-09-24T13:23:00Z</dcterms:modified>
  <cp:revision>2</cp:revision>
  <dc:subject/>
  <dc:title/>
</cp:coreProperties>
</file>